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ПИЩЕВАРИТЕЛЬНАЯ СИСТЕМА ЧЕЛОВЕКА</w:t>
      </w:r>
    </w:p>
    <w:p>
      <w:pPr>
        <w:pStyle w:val="Style14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Пищеварение – процесс механической и химической обработки пищи. Химическое расщепление питательных веществ на составляющие их простые компоненты, которые могут пройти сквозь стенки пищеварительного канала, осуществляется под действием ферментов, входящих в состав соков пищеварительных желез (слюнных, печени, поджелудочной и т.д.). Процесс пищеварения осуществляется поэтапно, последовательно. В каждом из отделов пищеварительного тракта своя среда, свои условия, необходимые для расщепления определенных компонентов пищи (белков, жиров, углеводов). Пищеварительный канал, общая длина которого составляет 8- 10 м ., состоит из следующих отделов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Ротовая полость – в ней располагаются зубы, язык и слюнные железы. В ротовой полости пища механически измельчается с помощью зубов, ощущается ее вкус и температура, формируется пищевой комок с помощью языка. Слюнные железы через протоки выделяют свой секрет – слюну, и уже в ротовой полости происходит первичное расщепление пищи. Фермент слюны птиалин расщепляет крахмал до сахара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Глотка имеет воронковидную форму и соединяет ротовую полость и пищевод. Она состоит из трех отделов: носовой части (носоглотки), ротоглотки и гортанной части глотки. Глотка участвует в проглатывании   пищи, это происходит рефлекторно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Пищевод – верхняя часть пищеварительного канала, представляет собой трубку длиной 25 см . Верхняя часть трубки состоит из поперечно-полосатой, а нижняя – из гладкой мышечной ткани. Трубка выстлана плоским эпителием. Пищевод транспортирует пищу в полость желудка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Желудок – расширенная часть пищеварительного канала, стенки состоят из гладкой мышечной ткани, выстланы железистым эпителием. Железы вырабатывают желудочный сок. Основная функция желудка – переваривание пищи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Пищеварительные железы: печень и поджелудочная железа. Печень вырабатывает желчь, которая поступает в кишечник во время пищеварения. Поджелудочная железа так же выделяет ферменты, расщепляющие белки, жиры, углеводы и вырабатывает гормон инсулин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Кишечник начинается двенадцатиперстной кишкой, в которую открываются протоки поджелудочной железы и желчного пузыря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Тонкий кишечник – самая длинная часть пищеварительной системы. Слизистая оболочка образует ворсинки, к которым подходят кровеносные и лимфатические капилляры. Через ворсинки происходит всасывание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Толстый кишечник – имеет длину 1,5 м ., он вырабатывает слизь, содержит бактерии, расщепляющие клетчатку. Конечный отдел – прямая кишка – заканчивается анальным отверстием, через которое удаляются непереваренные остатки пищ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1:40:00Z</dcterms:created>
  <dc:creator>tester</dc:creator>
  <dc:description/>
  <cp:keywords/>
  <dc:language>en-US</dc:language>
  <cp:lastModifiedBy>tester</cp:lastModifiedBy>
  <dcterms:modified xsi:type="dcterms:W3CDTF">2005-11-22T11:40:00Z</dcterms:modified>
  <cp:revision>2</cp:revision>
  <dc:subject/>
  <dc:title> ПИЩЕВАРИТЕЛЬНАЯ СИСТЕМА ЧЕЛОВЕКА </dc:title>
</cp:coreProperties>
</file>